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Тақырып 1  Банкроттылықтың теориялық негіздер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әсіпорын банкроттылықтың түрлері мен оның түсінігі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әсіпорын банкроттылығын  құқықтық реттеуі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әсіпорын банкроттылығын сыртқы басқаруы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йыстық процесс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ттан тыс процесстер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22"/>
        <w:spacing w:lineRule="auto" w:line="240" w:before="0" w:after="0"/>
        <w:ind w:firstLine="567"/>
        <w:rPr/>
      </w:pPr>
      <w:r>
        <w:rPr>
          <w:b/>
          <w:sz w:val="28"/>
          <w:szCs w:val="28"/>
          <w:lang w:val="kk-KZ"/>
        </w:rPr>
        <w:t>Негізгі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декс Республики Казахстан «О налогах и других обязательных платежах в бюджет» (Налоговый кодекс) от 12 декабря 2008года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Карагусова Г. Налоги: сущность и практика. – Алматы: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аржи -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ражат, 2004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eastAsia="Times New Roman"/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>Налоги: Учебник. Под ред. д.э.н., профессора Черника Д.Г. – М.: Финансы и статистика, 2000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дрисова Э.К. Налоговое регулирование предпринимательской деятельности в сфере малого и среднего бизнеса – Алматы: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аржи -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ражат, 2006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сымша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90" w:leader="none"/>
          <w:tab w:val="left" w:pos="1134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и и налогообложение – учебное пособие под ред. Гурина А.С. -  Санкт-Петербург, 2001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90" w:leader="none"/>
          <w:tab w:val="left" w:pos="1134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ое право – учебник под ред. Пепеляева М.Г. – М.: ИД ФБК ПРЕСС 2000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90" w:leader="none"/>
          <w:tab w:val="left" w:pos="1134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льников В.Д., Ильясов К.К. Финансы. Учебник для  вузов. – Алматы: ФинЭко, 200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</w:rPr>
        <w:t>Налоги и налогообложение – учебник под ред. Юткиной Т.Ф. – М.: ЮНИТИ 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kern w:val="0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2 Знак1"/>
    <w:basedOn w:val="Style13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rFonts w:eastAsia="Times New Roman"/>
      <w:kern w:val="0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09:36:00Z</dcterms:created>
  <dc:creator>Пользователь</dc:creator>
  <dc:description/>
  <cp:keywords/>
  <dc:language>en-US</dc:language>
  <cp:lastModifiedBy>Админ</cp:lastModifiedBy>
  <cp:lastPrinted>2011-10-03T09:29:00Z</cp:lastPrinted>
  <dcterms:modified xsi:type="dcterms:W3CDTF">2014-09-10T16:48:00Z</dcterms:modified>
  <cp:revision>14</cp:revision>
  <dc:subject/>
  <dc:title>ПЛАНЫ ПРАКТИЧЕСКИХ (СЕМИНАРСКИХ) ЗАНЯТИЙ</dc:title>
</cp:coreProperties>
</file>